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епублика Србиј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Број: 090-1/19-V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Датум: 17. јануар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2019. године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 р а г у ј е в а ц</w:t>
      </w:r>
    </w:p>
    <w:p>
      <w:pPr>
        <w:pStyle w:val="Normal"/>
        <w:spacing w:before="0" w:after="0"/>
        <w:ind w:left="720" w:hanging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Градско веће, на основу члана 2. став 1. тачка 33. Одлуке о Градском већу („Службени лист града Крагујевца“, број 25/15 - пречишћен текст) и члана 35. Пословника о раду Градског већа („Службени лист Града Крагујевца“, број 23/16), на седници одржаној 17. јануара 2019. године, доноси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П У Т С Т В О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поступку управљања електронским услугама Града Крагујевц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на порталу </w:t>
      </w:r>
      <w:bookmarkStart w:id="0" w:name="_GoBack"/>
      <w:bookmarkEnd w:id="0"/>
      <w:r>
        <w:rPr>
          <w:rFonts w:cs="Arial" w:ascii="Arial" w:hAnsi="Arial"/>
          <w:b/>
          <w:lang w:val="sr-RS"/>
        </w:rPr>
        <w:t>еУправа Републике Србије</w:t>
      </w:r>
    </w:p>
    <w:p>
      <w:pPr>
        <w:pStyle w:val="Normal"/>
        <w:spacing w:before="0" w:after="0"/>
        <w:ind w:left="720" w:hanging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ПРЕДМЕТ УПУТСТВА</w:t>
      </w:r>
    </w:p>
    <w:p>
      <w:pPr>
        <w:pStyle w:val="Normal"/>
        <w:spacing w:before="0" w:after="0"/>
        <w:ind w:left="72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путство о поступку управљања електронским услугама Града Крагујевца на порталу еУправа Републике Србије ( у даљем тексту: Упутство) дефинише поступак увођења електронских услуга органа Града Крагујевца на Порталу еУправа </w:t>
      </w:r>
      <w:hyperlink r:id="rId3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euprava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gov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rs</w:t>
        </w:r>
      </w:hyperlink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(у даљем тексту: Портал).</w:t>
      </w:r>
    </w:p>
    <w:p>
      <w:pPr>
        <w:pStyle w:val="Normal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ПОДРУЧЈЕ ПРИМЕНЕ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путство се примењује у оквиру органа Града Крагујевца у случајевима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вођења нових услуга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мене постојећих услуга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идања постојећих услуга</w:t>
      </w:r>
    </w:p>
    <w:p>
      <w:pPr>
        <w:pStyle w:val="ListParagraph"/>
        <w:spacing w:before="0" w:after="0"/>
        <w:ind w:left="108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РИСНИЧКЕ УЛОГЕ, ОВЛАШЋЕЊА И ОДГОВОРНОСТИ ИМЕНОВАНИХ ЛИЦА НА ПОРТАЛУ eУПРАВА: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>Одговорно лице органа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говорно је за унете садржаје и објављене услуге на Порталу, као и за обезбеђивање свих потребних ресурса и услова за квалитетно пружање услуга корисницима који подносе захтеве преко Портала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менује сва лица која у име органа обављају одређене задатке на Порталу на основу додељених улога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случају измена података о лицима или промени именованих лица, врши измену података сагласности и преко одговорног лица за сарадњу са Порталом доставља измењену верзију (1.0.1, 1.0.2, 1.0.3 итд.)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говорно лице органа именује Градоначелник посебним актом.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дговорно лице потписује Сагласност о прихватању услова коришћења Портала еУправа и именовање одговорних лица.  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>Одговорно лице за сарадњу са Порталом: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муницира са Канцеларијом за информационе технологије и еУправу (у даљем тексту: Канцеларија) у вези проблема у раду са Порталом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авештава Канцеларију о свакој промени статуса именованих лица као што је опозив или ново именовање лица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ма и предузима радње у вези информација и упозорења које му доставља Канцеларија у вези неажурне обраде пристиглих захтева и свих осталих информација у вези података органа на Порталу;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хађа обуку за коришћење функционалности Портала и добија потврду Канцеларије о успешно завршеној обуци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>Администратор органа на Порталу: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администрира све податке органа на Порталу (додаје нова именована лица на Порталу и додељује им корисничке улоге, креира и ажурира све услуге као и све остале податке органа на Порталу, креира и ажурира све јавне расправе на Порталу, прати све пристигле захтеве)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онтролише ажурност свих услуга органа и врши све потребне измене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присуствује обуци за коришћење функционалности Портала и добија потврду Канцеларије о успешно завршеној обуци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 xml:space="preserve">Генератор услуга: 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еира нове услуге на Порталу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хађа обуку за коришћење функционалности Портала и добија потврду Канцеларије о успешно завршеној обуци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говоран је за тачност података и све параметре генерисане услуге и дужан је да прати све измене законских, подзаконских аката и других прописа који чине њен правни основ.</w:t>
      </w:r>
    </w:p>
    <w:p>
      <w:pPr>
        <w:pStyle w:val="ListParagraph"/>
        <w:spacing w:before="0" w:after="0"/>
        <w:ind w:left="144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 xml:space="preserve">Обрађивач захтева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дговоран је за благовремену и тачну обраду пристиглих захтева за услуге које орган пружа преко Портала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хађа обуку за коришћење функционалности Портала и добија потврду Канцеларије о успешно завршеној обуци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540" w:hanging="360"/>
        <w:contextualSpacing/>
        <w:jc w:val="both"/>
        <w:rPr>
          <w:rFonts w:ascii="Arial" w:hAnsi="Arial" w:cs="Arial"/>
          <w:b/>
          <w:b/>
          <w:i/>
          <w:i/>
          <w:lang w:val="sr-RS"/>
        </w:rPr>
      </w:pPr>
      <w:r>
        <w:rPr>
          <w:rFonts w:cs="Arial" w:ascii="Arial" w:hAnsi="Arial"/>
          <w:b/>
          <w:i/>
          <w:lang w:val="sr-RS"/>
        </w:rPr>
        <w:t>Координатор корисничке подршке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координира рад лица задужених за корисничку подршку и обезбеђује корисницима и техничкој подршци Портала информације потребне за квалитетно и ефикасно функционисање услуга и остваривање права корисника који захтеве подносе преко Портала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хађа обуку за коришћење функционалности Портала и добија потврду Канцеларије о успешно завршеној обуци.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lang w:val="sr-RS"/>
        </w:rPr>
        <w:t>КРЕИРАЊЕ УСЛУГА НА ПОРТАЛУ Е УПРАВ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1418" w:hanging="698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длог услуга на Порталу утврђује Радна група за развој и имплементацију еУправе (у даљем тексту: Радна група), на основу консултација са начелницима градских управа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1418" w:hanging="698"/>
        <w:contextualSpacing/>
        <w:jc w:val="both"/>
        <w:rPr/>
      </w:pPr>
      <w:r>
        <w:rPr>
          <w:rFonts w:cs="Arial" w:ascii="Arial" w:hAnsi="Arial"/>
          <w:lang w:val="sr-RS"/>
        </w:rPr>
        <w:t>Основ за увођење еУслуге, измену постојеће или укидање чини јединствена Форма за електронске услуге на Порталу (у даљем тексту: Форма), потписана од руководиоца органа, односно начелника надлежне градске управе, достављена на прописаном обрасцу, у дигиталном или штампаном формату. Форма садржи све неопходне податке о електронској услузи која је предмет имплементације на Порталу. Форма се доставља Одговорном лицу органа, који је одобрава и прослеђује Администраторима органа на порталу, који даље предузимају активности за креирање услуге са Генераторима услуга и Обрађивачима захтева. Образац Форме прописује Радна група за имплементацију и развој еУправе.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1418" w:hanging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еирање услуге прати процес тестирања услуге на тестној апликацији Портала, након чега се услуга верификује од стране Генератора и Обрађивача и мигрира у продукцију на Порталу.</w:t>
      </w:r>
    </w:p>
    <w:p>
      <w:pPr>
        <w:pStyle w:val="ListParagraph"/>
        <w:spacing w:before="0" w:after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1"/>
          <w:numId w:val="1"/>
        </w:numPr>
        <w:spacing w:before="0" w:after="0"/>
        <w:ind w:left="1418" w:hanging="709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рада захтева пристиглих путем Портала се уз поштовање рокова, у складу са могућностима врши приоритетно, без одлагања.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b/>
          <w:lang w:val="sr-RS"/>
        </w:rPr>
        <w:t>ИЗВЕШТАВАЊ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RS"/>
        </w:rPr>
        <w:t>И РЕВИЗИЈА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lang w:val="sr-RS"/>
        </w:rPr>
        <w:t>Извештај о пружању е услуга на основу података са Портала се квартално доставља Радној групи и Одговорном лицу органа од стране Администратора органа у електронској форми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визија овог Упутства се врши најмање једанпут годишње, а по потреби и чешће у случају промене услова коришћења Портала и других прописа. У случајевима промене услова коришћења Портала и других прописа, исти ће се непосредно применити до усаглашавања одредби овог Упутств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>6.</w:t>
      </w:r>
      <w:r>
        <w:rPr>
          <w:rFonts w:cs="Arial" w:ascii="Arial" w:hAnsi="Arial"/>
          <w:lang w:val="sr-RS"/>
        </w:rPr>
        <w:t xml:space="preserve"> Ово Упутство објавити на огласној табли органа Града.</w:t>
      </w:r>
    </w:p>
    <w:p>
      <w:pPr>
        <w:pStyle w:val="Normal"/>
        <w:spacing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ListParagraph"/>
        <w:spacing w:before="0" w:after="0"/>
        <w:ind w:left="0" w:hanging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Правни основ за доношење Упутства о поступку управљања електронским услугама Града Крагујевца на порталу еУправа Републике Србије ( у даљем тексту: Упутство)  садржан је  у одредбама члана 2. став 1. тачка 33. Одлуке о Градском већу („Службени лист града Крагујевца“, број 25/15 - пречишћен текст), којим је прописано да Градско веће обавља и друге послове у складу са законом, Статутом, одлукама Скупштине  града и другим актима  и  члана 35. Пословника о раду Градског већа („Службени лист града Крагујевца“, број 23/16) којим је  прописано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</w:rPr>
        <w:t>у и Пословником о раду Градског већа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Разлог за доношење Упутства је садржан у потреби да се дефинише процедура, начин поступања и одговорности у поступку увођења, измене и укидања услуга на Порталу еУправа Републике Србије, као сегмента развоја и имплементације еУправе Града Крагујевц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едлог Упутства утврдила је Радна група за развој и имплементацију е Управе, образована Решењем Градског већа бр. 112-979/18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 6. новембра 2018. године, на својој трећој седници која је одржана 16.јануара 2019. године.</w:t>
      </w:r>
    </w:p>
    <w:p>
      <w:pPr>
        <w:pStyle w:val="Normal"/>
        <w:spacing w:before="0" w:after="0"/>
        <w:ind w:left="432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left="4320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0"/>
        <w:ind w:left="432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spacing w:before="0" w:after="0"/>
        <w:ind w:left="4320" w:hanging="0"/>
        <w:jc w:val="center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spacing w:before="0" w:after="20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uprava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23:00Z</dcterms:created>
  <dc:creator>Personalno 06</dc:creator>
  <dc:description/>
  <cp:keywords/>
  <dc:language>en-US</dc:language>
  <cp:lastModifiedBy>Gadrsko </cp:lastModifiedBy>
  <cp:lastPrinted>2019-01-18T07:55:00Z</cp:lastPrinted>
  <dcterms:modified xsi:type="dcterms:W3CDTF">2019-01-18T06:56:00Z</dcterms:modified>
  <cp:revision>34</cp:revision>
  <dc:subject/>
  <dc:title/>
</cp:coreProperties>
</file>